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283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, составленные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. 1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звратных глагола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в учебнике правило с тр 104. Выполнить задания по учебнику упр.219,221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9 , 2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. Правописание суффиксов глаголов в прошедшем времени (видеть – видел, слышать – слышал)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, составленные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рфологический разбор глаголов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выучить правило на стр. 1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4 232, 23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283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, составленные учителем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с остатком на двузначное число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объяснение на стр58. Выполнить задания по учебнику №211-2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на двузначное число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алгоритм письменного деления на двузначное число по учебнику стр 59. Выполнить задания по учебнику № 219-222, 2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карточки на платформе «Учи.ру», составленные учителем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283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. Отечественная война 1812 год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 учебнике стр 105-111. Подготовить переска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08.04 на онлайн урок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19 века. Россия вступает в 20 век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 Выполнить задания в рабочей тетради по теме Россия вступает в 20 ве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283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тов «Приключения Электроника». Особенности фантастического жанра. Необычные герои. Сопоставление поступков героев К. Булычев «Путешествие Алисы»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Е.С. Велтистов «Приключения Электроника».Написать отзы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улычев «Путешествие Алисы». Сравнение героев фантастических рассказов. Краткий пересказ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К. Булычев «Путешествие Алисы». Составить 10 вопросов по произведени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 «Путешествия Гулливера». Особое развитие сюжета в зарубежной литературе. Особенности характера героев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Д. Свифт «Путешествия Гулливера». Составить пла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языку (русский) в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08"/>
        <w:gridCol w:w="5991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тексту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Вариант 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 в рабочей тетради Вариант 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тр 94, 95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языке (русский) в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08"/>
        <w:gridCol w:w="5991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войне  Л. Кассиля «Твои защитники», «Рассказ об отсутствующем»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ы. \составить отзыв об одном произведен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08"/>
        <w:gridCol w:w="5991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праздник, торжество из торжеств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 «Ленинградские мальчишки». Спеть под фонограмм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4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283"/>
        <w:gridCol w:w="2230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. Модель самолета из конструктора Самолетостроение. Изделие «Самолет». «Ракета»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делировать ракету или самолет  из любых материалов (конструктор, бумага, картон, бросовый материал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19:00Z</dcterms:created>
  <dc:creator>5</dc:creator>
  <dc:description/>
  <cp:keywords/>
  <dc:language>en-US</dc:language>
  <cp:lastModifiedBy>Мария</cp:lastModifiedBy>
  <dcterms:modified xsi:type="dcterms:W3CDTF">2020-04-04T19:41:00Z</dcterms:modified>
  <cp:revision>6</cp:revision>
  <dc:subject/>
  <dc:title/>
</cp:coreProperties>
</file>